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FIAE Chapter 11</w:t>
      </w:r>
    </w:p>
    <w:p>
      <w:pPr>
        <w:pStyle w:val="Normal"/>
        <w:rPr/>
      </w:pPr>
      <w:r>
        <w:rPr/>
        <w:t>3-30-08</w:t>
      </w:r>
    </w:p>
    <w:p>
      <w:pPr>
        <w:pStyle w:val="Normal"/>
        <w:rPr/>
      </w:pPr>
      <w:r>
        <w:rPr/>
      </w:r>
    </w:p>
    <w:p>
      <w:pPr>
        <w:pStyle w:val="Normal"/>
        <w:rPr/>
      </w:pPr>
      <w:r>
        <w:rPr/>
      </w:r>
    </w:p>
    <w:p>
      <w:pPr>
        <w:pStyle w:val="Normal"/>
        <w:rPr/>
      </w:pPr>
      <w:r>
        <w:rPr/>
        <w:t>Chapter 11: Six Burning Grading Issues</w:t>
      </w:r>
    </w:p>
    <w:p>
      <w:pPr>
        <w:pStyle w:val="Normal"/>
        <w:rPr/>
      </w:pPr>
      <w:r>
        <w:rPr/>
        <w:t>Abstract:</w:t>
      </w:r>
    </w:p>
    <w:p>
      <w:pPr>
        <w:pStyle w:val="Normal"/>
        <w:rPr/>
      </w:pPr>
      <w:r>
        <w:rPr/>
      </w:r>
    </w:p>
    <w:p>
      <w:pPr>
        <w:pStyle w:val="Normal"/>
        <w:rPr/>
      </w:pPr>
      <w:r>
        <w:rPr/>
        <w:tab/>
        <w:t>This chapter was about different grading issues that teachers face. When does a student deserve a zero or a sixty? Both grades mean that the student has failed the assignment but one of the F’s is significantly higher than the other. When a student failed to deliver an assignment, teachers should present the student with a sixty. This is not giving students credit for doing nothing; it is making the grading scale appropriate so that each grade has an influence on the student’s final evaluation. It is also important for teachers to understand that all students are at different levels and should be graded according to their level. For example, some students may be above other students in a certain subject teachers must take that into consideration and grade them on a higher level. It is important that all students are challenged no matter what level they are at. This chapter also talks about the importance of weighting grades. At the high school students take different level classes and an A in a level 3 class should be looked at on a higher level than an A in a level 1 class. Next this chapter talked about grading special needs students. When grading these students it is important that both the regular teacher and the special needs teacher meet with one another to discuss the student’s progression and agree with how they are going to grade that student.</w:t>
      </w:r>
    </w:p>
    <w:p>
      <w:pPr>
        <w:pStyle w:val="Normal"/>
        <w:rPr/>
      </w:pPr>
      <w:r>
        <w:rPr/>
      </w:r>
    </w:p>
    <w:p>
      <w:pPr>
        <w:pStyle w:val="Normal"/>
        <w:rPr/>
      </w:pPr>
      <w:r>
        <w:rPr/>
        <w:t>Reflection:</w:t>
      </w:r>
    </w:p>
    <w:p>
      <w:pPr>
        <w:pStyle w:val="Normal"/>
        <w:rPr/>
      </w:pPr>
      <w:r>
        <w:rPr/>
        <w:t xml:space="preserve"> </w:t>
      </w:r>
    </w:p>
    <w:p>
      <w:pPr>
        <w:pStyle w:val="Normal"/>
        <w:rPr/>
      </w:pPr>
      <w:r>
        <w:rPr/>
        <w:tab/>
        <w:t xml:space="preserve">I thought this chapter offered a lot of good information. I really like how in the margins it has examples of experiences that real teachers have had. I think that grading is a very important thing for students. Teachers may not realize how much grades can either encourage or discourage students from learning. I also liked how this chapter talked about weighting grades. When I was in high school grades we not weighted until the end of the semester which would make just about every student be either on high honors or the honor roll. I think that is a great achievement to be put on the honor roll and the students who worked hard should be recognized for their accomplishments. I also think that it is important that all students feel as though they are being credited for their hard work. It really does matter to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6:21:00Z</dcterms:created>
  <dc:creator>Student</dc:creator>
  <dc:description/>
  <cp:keywords/>
  <dc:language>en-US</dc:language>
  <cp:lastModifiedBy>Student</cp:lastModifiedBy>
  <dcterms:modified xsi:type="dcterms:W3CDTF">2008-03-30T18:11:00Z</dcterms:modified>
  <cp:revision>1</cp:revision>
  <dc:subject/>
  <dc:title>Bethany Marshall</dc:title>
</cp:coreProperties>
</file>